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安装步骤：</w:t>
      </w:r>
    </w:p>
    <w:p>
      <w:pPr>
        <w:pStyle w:val="Normal"/>
        <w:rPr/>
      </w:pPr>
      <w:r>
        <w:rPr/>
        <w:t>1.</w:t>
      </w:r>
      <w:r>
        <w:rPr/>
        <w:t>双击运行安装程序，打开安装向导</w:t>
      </w:r>
    </w:p>
    <w:p>
      <w:pPr>
        <w:pStyle w:val="Normal"/>
        <w:rPr/>
      </w:pPr>
      <w:r>
        <w:rPr/>
        <w:t>2.</w:t>
      </w:r>
      <w:r>
        <w:rPr/>
        <w:t>选择语言“中文（简体）”，进入欢迎界面，点击下一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进入许可协议界面，阅读后点击勾选我愿意，然后点击下一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选择安装目录，最后不用使用默认的，我自己也修改了，点击下一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设置</w:t>
      </w:r>
      <w:r>
        <w:rPr/>
        <w:t>eNSP</w:t>
      </w:r>
      <w:r>
        <w:rPr/>
        <w:t>程序快捷方式在开始菜单栏中显示的名称，默认即可，点击下一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>选择是否需要创建桌面快捷方式，这里，我选择是，点击下一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/>
        <w:t>检查相关程序软件是否安装，若检测没有安装，从我的下载地址下载好之后，里面有相关的软件的，直接安装那三个软件即可，若已经安装，点击下一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  <w:r>
        <w:rPr/>
        <w:t>检查安装信息是否正确，若没有问题则点击安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  <w:r>
        <w:rPr/>
        <w:t>等待安装过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  <w:r>
        <w:rPr/>
        <w:t>安装完成，如果不想立刻打开软件，可不选择“运行</w:t>
      </w:r>
      <w:r>
        <w:rPr/>
        <w:t>eNSP</w:t>
      </w:r>
      <w:r>
        <w:rPr>
          <w:rFonts w:cs="宋体" w:ascii="宋体" w:hAnsi="宋体"/>
        </w:rPr>
        <w:t>”</w:t>
      </w:r>
      <w:r>
        <w:rPr/>
        <w:t>,</w:t>
      </w:r>
      <w:r>
        <w:rPr/>
        <w:t>点击完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  <w:r>
        <w:rPr/>
        <w:t>软件安装完成，操作界面如下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</w:r>
      <w:r>
        <w:rPr/>
        <w:t>接下来，就开启大家的学习之旅吧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0-03-02T03:14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